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6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37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069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52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593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355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17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85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89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320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0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1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09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