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77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464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10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468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5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09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61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22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44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0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679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413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6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900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607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