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43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54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18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856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32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30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107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200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53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2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4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3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50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17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08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57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