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251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108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31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434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68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976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416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07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84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66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481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546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98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62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25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886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840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