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52843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17667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17985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64730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93223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68698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66088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88368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01601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35007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51118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53617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06607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06300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17880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