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391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931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123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67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27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805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180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336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623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423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93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053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047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