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88022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80335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32339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85565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23861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9691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55576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28529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6364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93516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54850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42146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85310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