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857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298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233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97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606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688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6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024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125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387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981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484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515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14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493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732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308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