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639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780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845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763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986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588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931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515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086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952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737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620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078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