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8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71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8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203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88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99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00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993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662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0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521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942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943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483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321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