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054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129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352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15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713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129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637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921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892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18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627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672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927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04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228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388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492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