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814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877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757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479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993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138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058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801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346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113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263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111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655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90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182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