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109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66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757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7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3608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263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4268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66960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409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512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831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997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323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