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46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282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8773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749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62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66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169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422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2230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224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012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12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2559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