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478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3765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9631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7896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50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9736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2795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746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524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5303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15663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2651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7491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9545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1965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