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15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57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22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24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461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3674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67101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547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126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6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5210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70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7010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036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05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