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82558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738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165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0109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41146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838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179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014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6927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1129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081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9765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9533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09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561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5348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63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