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210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8259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390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720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184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814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605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22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3578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9471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228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793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5791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5719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082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701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549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