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76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66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92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304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89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50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936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012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40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3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63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0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72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