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524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585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850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71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734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484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250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682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041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96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082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054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651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699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695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447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471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