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62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70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419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55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927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22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628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328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51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6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82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49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29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367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522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35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04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