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352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25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990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00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094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435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33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668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61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02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810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480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845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