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102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441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238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910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32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9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607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004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399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084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41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619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56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023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696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