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9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0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393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6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5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04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4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310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37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720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0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74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64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677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073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