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055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404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979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061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665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164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119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992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541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844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797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45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603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49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980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