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612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037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137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385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097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553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541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19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076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819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849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059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685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