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960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536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712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172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774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214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818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133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607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180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072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180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936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14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804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