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2958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799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35524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9254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76119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2352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7143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9712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8921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5024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1604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28248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4875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90117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8282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0506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9590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