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166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925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58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41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378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342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123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139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164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906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810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114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980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