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35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40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30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78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884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542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55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41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13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14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99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7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5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953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29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5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3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