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853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107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0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41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8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23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3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422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91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99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36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829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142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6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71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185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5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