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15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226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89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904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5235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584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872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64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840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924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074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06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