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347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619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9654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159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939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448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455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956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03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993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2917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498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446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