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143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795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335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870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080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36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773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533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908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06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16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8557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002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153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875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