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923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421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709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62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759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987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881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305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713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794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993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12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1976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785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961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