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674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0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774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902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721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190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141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598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793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454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257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215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387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385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7901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278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654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