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0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65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43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13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30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60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6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42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566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23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1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9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090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899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187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05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