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731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826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06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39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287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353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297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291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886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576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999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409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320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199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907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