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09791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94459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05707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18932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77720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18187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96005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26635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14898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12478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75174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73859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2809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27545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57312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68323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14417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