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067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51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550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107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820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503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621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67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499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547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194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775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838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217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536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