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149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20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905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911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957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536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999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744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177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251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023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093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791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