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24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343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809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8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80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038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47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08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477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43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92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96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