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0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06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21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59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36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62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51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7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37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40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779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27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2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76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72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