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4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67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12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455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55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8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99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1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202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80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1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6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43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01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082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706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