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262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357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85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749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275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38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92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10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121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93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54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56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9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18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