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660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995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040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487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589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727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146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442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851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707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752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519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389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