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981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974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936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397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217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305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035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493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705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130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994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114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7896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8908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563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1729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1239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