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6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57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07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45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21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46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4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6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58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17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0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6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80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