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1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175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748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643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157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206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30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48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553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73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676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460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057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