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17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738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755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031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532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311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419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248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37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236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479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573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647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