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21181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4487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18236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55893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20839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93942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96250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05426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54557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03195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89622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954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80813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5463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46476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