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238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274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664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380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764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493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053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44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909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284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637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18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877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78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219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