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148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8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865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994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7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249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04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54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1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5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7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35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3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3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23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94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