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1302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19173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52640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27777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64230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36783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11269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19638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70128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78463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74085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37766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12237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194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07164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96555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17532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