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0402928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2147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2229350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