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326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628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866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050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114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172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278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585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511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007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681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226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