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046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06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24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89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7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46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30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6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95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69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3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412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27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99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336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07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