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89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51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37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65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04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85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929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11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715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40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3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074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0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06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