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1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4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99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6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23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525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4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16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22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25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621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882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41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897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08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