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2851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19916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02683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0486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24566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9231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43292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04148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90366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962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00261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2899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93134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70535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77564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20727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85898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