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5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40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3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77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07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0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0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9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768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90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8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008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7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