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48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85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87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37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240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815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09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92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413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63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283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13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141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6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90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