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08880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92472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00305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3379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32605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98545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23926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31956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79832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89266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36510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92560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32958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