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50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514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972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97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59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631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49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72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867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98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655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61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92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79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378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728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016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