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910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21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607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17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397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073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352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828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737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74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358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127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307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463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553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77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74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