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087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672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273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309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196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221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990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25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760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748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284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019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215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694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820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