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569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178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260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489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3597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300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384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137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094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538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842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103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434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