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505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42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060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273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538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109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457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800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998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328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714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565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177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250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77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