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89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27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815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041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624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728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388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545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1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381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926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866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490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