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865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37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333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245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436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277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439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81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41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21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322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382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91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573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922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