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686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20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842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679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999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707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19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47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976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20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367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77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50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