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71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34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99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05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81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57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85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9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49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42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9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0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4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42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804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41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