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7493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411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3707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8450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8610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3428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085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239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0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75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502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933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20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066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739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558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8032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