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745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258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254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713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89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76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628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569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472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90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62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098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226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428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616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973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66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