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9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6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794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869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09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050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98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398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426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193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675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15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456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77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284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