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24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32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537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20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479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177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185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76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142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373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34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78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75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