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046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230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045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017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829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701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4967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033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513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934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370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60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740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308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351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