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56395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12255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68689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3832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2186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29971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50823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47921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7116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12252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7754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3516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66729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