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288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890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654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55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031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691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09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807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60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09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31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496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065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38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32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106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837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