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175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79348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66683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5592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70341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33140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16929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04186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26282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49493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67196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93051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97539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87465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45323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