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813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137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16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81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467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75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89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47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21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33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68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2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433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799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