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6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644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068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476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046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610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866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562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38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532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594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298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381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