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9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962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4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89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579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973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55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39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95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06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88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58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93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