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974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60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81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52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384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95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55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036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38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762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012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28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79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359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596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588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467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