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410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21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338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284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9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741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229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494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463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903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425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56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126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673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458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395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282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