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955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329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648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209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105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461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022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044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180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748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748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24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733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906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326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310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538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