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898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3597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3413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2460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4750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2031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2395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7265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3698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8096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337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360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9820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