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431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333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428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599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678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340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166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898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893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15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620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086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328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914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304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