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278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528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953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824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614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563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078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744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810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266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354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981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986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