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544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294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7485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0796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5454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4357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070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3918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1150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090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704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287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860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4916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7366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1650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9679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