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947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337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119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782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654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595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847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060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864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219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563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612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54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807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447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