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515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638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709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5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63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498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882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99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70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323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76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2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578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067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53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41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8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