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98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01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690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322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014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147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232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39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657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669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95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95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612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16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126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