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76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5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34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28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60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57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64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56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9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29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9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70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18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75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