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951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66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954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4878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0200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640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9253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8615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3756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7099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86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502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4095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