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981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236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993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060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783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531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393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569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65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246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696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443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463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