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234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478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697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295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045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270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560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8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137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904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262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704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982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577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577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036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994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