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3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61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7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685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8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01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67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75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12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0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3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75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391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988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3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