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390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46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83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436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00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01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1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4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54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3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7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56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89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07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9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54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90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