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558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507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121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250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825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267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730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809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619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372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085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050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415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