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343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605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253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297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353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276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464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720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016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64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062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053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811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636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672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