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00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0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15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17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04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66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2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90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30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39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0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51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0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16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77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62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3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