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6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4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19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89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139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84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727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29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551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461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4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2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00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