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245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1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998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220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306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378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357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781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224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006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495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937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131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499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573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896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