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3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93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71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306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0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85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51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291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473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40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69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6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794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02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52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