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91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70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03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490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25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9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69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86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4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17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9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740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72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