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38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75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02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823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41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41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8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67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8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673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08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04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99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4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33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27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7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