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66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278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274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69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292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62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991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403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123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906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274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05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557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928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982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