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085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730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097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193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200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687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531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239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48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967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896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74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494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