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58970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19480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