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868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436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461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843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188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37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126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682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311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014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07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995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213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