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2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30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30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73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15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23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89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2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46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52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1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8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39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