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788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50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183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40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54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32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08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80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989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91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46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61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216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698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75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846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97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