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764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603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53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055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343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658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22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456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443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830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92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148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675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420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87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