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4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14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1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627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493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296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658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663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588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822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531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6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181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56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55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