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6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62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9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26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86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59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65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24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69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0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2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46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9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4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49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76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