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896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20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7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345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4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52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0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133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98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89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360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080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462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10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585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13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518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