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59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87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4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25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92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49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327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46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830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40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0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3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80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914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0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