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948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98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735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500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00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90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13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423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091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418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00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75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7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42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787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898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22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