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15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650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846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80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3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256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460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02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78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48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54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09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