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857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200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566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9265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638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563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41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531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526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6851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6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702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558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