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81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843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905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295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006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261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577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658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891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625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198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271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142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448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363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