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347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740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618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950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259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115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204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384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091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156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712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085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419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928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095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827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194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