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952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654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85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662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84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04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592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536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026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26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447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804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429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254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529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