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78996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2766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18708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31364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06409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11689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66104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75068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81523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36268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1300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61764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54532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