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15741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32238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14469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15505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91211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31871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62655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6040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52762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69335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12934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19577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796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