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244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5233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1879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32295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3059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2986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8647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20116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7027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2274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8596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9651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4920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2324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5277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