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6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8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4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89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82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9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53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62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07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9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0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92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137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06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911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09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