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80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683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637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519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254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347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798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710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877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72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750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031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720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804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895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625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920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