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68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878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122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609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420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866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548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4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579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05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78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895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