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385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170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309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95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964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503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637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795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507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003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138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512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725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113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088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