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43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7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48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55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92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23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95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3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60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81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66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62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85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78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562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50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6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