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7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81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6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26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49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3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910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78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79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8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4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43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48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072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