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4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8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96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9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5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6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34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4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08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9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15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28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