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622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572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001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932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863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222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809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482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696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528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810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208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972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996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063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