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180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893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2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342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985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992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808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919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494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863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544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317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938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