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27428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63538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79788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86335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61663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3492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21823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81172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08102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3819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5310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97334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31322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