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781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665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035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465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133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647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838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727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771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10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121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834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623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398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364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089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412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