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026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93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885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115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893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04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446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966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200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401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617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740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57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791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128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