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7437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018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2077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7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024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4750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5700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2496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738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545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166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592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9720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27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122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0562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8230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