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867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324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125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441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474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425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266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737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403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402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971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144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143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343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116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7485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372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