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141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20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93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53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53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44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215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242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569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84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69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323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95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