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365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746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032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60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57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847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004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03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617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398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910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315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476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953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978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