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14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30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6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06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57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53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83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66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5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7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9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87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65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07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396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