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281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00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30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942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23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277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196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861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474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37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470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13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011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00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032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