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267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373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574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119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406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187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783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992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254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609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35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552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435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