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251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33374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78779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62125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2486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9609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08449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40666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25126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85811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56580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86520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82427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