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38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186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961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022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394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187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281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443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448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975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822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866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788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161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263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