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42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18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50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5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50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223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23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5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9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0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17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40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4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79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87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