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122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431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341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239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594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161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929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622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688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276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275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099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920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010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989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