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83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12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116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455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27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954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520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779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63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601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07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275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207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929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785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091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714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