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398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595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55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275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575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433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59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763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112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998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931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620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645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