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072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96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17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553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263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816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48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687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642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35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011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76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887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