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8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4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927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46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2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29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22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6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01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024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95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56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125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085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37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