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70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550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7319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1675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085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5605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4711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1583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9626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3704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219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763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235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891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021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425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97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