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3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50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370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56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6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631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36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91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93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49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2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3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70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