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34996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59540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403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7747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56302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06383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98232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12210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60911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65129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94193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03216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01725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14913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35354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81919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67297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