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430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981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078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508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93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596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655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123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668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265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401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505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694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730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153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