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6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105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3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09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25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27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40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871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37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93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45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91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