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06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87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86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94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92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86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620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82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938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64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299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944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82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086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85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