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110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401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43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3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87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578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227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39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94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85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0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9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4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81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2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87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05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