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3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7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4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72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37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8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585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935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97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44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5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052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4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3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