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210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17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58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533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344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175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091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683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2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498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268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070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225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222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176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693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016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