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727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165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276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627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873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711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304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206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468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67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602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82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833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