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527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049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8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54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668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20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839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25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69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125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5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372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658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61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902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208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557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