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96557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72685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58155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14016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09310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39628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95090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36656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63532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67075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49043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22485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48710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