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342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243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946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569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180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82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663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014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23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325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16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48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964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3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36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12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25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