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338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515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035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199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700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486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660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340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77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674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74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025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803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161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02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