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555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586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642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917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403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225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387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797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602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016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098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599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741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