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5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312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8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690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523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698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79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56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93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813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47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64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458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277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71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