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22169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979523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096968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204401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222747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691767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951023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777424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137609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385312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7323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62141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840849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