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191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851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023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075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638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513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914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253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839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981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094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278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516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42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256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263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176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