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280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665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183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93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439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311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32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493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637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81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468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454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55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