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411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533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690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731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689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840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649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62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622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201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493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466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443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313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360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