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21647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80484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90983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72106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2456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77720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36811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60596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6879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89106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45481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52035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43508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43723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31330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38895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25048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