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181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016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954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410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134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927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712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82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074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756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360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130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902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33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006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