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3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02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42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25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55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31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373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884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047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92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417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