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613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340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53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184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364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796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513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215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965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332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165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323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626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883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238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