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566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299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520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5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746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703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053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585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333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542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905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558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139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