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034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010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801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854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602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374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681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460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793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953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255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019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23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795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271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