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768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014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331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00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831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653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456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053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718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005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669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157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722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96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078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14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540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