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131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109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756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597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726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074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724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143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511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72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38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6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27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020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945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22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869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