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5936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149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5466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229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625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710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607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37256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000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988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010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82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8186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782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8248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