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3969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889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890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057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5569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0441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768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0923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43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2351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42087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073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5195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685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2958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46023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917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