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775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808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2753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6124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1932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19311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377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224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525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0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24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4713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2564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