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642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306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7775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614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804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022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8816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821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8191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7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497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249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74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