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053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4395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374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902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7049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460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2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492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644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683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333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9203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7738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057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163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36411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59127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