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925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689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5364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848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893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6250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862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209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235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288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5940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9025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34401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33291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4609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