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157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0001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0253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8729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1678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7095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536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51076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5017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5484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4646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3616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8573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8550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0903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