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21603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83311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83611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0957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37558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78085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05403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37745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85305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06390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74593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9407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28777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