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5732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99929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56920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14497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97378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36843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8314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99091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04938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77502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44960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37702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8430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