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539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173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952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64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144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621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609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924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631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522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670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302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929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977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343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61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960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