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670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465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444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946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414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253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849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545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804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81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254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551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986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000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641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