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148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10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605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533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813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859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218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43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565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20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88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12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8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32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3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937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