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9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880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65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96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537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83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66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13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76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1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8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25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69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