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022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340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217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475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18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907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239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826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16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729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7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289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457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339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924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