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97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57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81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8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62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45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040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19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2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2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6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05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19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7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6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46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