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221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1353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4646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6004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0279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8476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6017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7276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0472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1473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549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8555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8908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383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5705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