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04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03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49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85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8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19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31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09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0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6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845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97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32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08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12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