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603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6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6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594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855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342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406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481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77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823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84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560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27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