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2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91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666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480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703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278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829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50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074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782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520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138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422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08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729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