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432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72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81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647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731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3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780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870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70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009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858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381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330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