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378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054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069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217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960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508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561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420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037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095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314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355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692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9094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336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184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957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