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3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6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40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76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9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659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63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583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99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4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41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39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2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