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658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1398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879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8692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8772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562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4327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1675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6294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2736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2381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4093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3355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1163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9736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