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818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718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566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9156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8134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534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784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6202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610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902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03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333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031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7010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083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482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740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