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3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651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249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604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443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444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022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493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511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151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61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821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727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852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366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