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986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812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39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733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359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7852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0718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958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938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644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357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185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620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280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063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873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74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