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931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85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74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62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5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40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62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723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0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05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444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27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08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