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126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083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86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13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56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679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084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247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27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2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81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781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175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105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394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