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767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305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736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678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616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479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36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160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143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982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82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096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136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969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846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963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156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