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53350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0850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63430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61408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94738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31619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9455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17522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0282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35670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76020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63363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60942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