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768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98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151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158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65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3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8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99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1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89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78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91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326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2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439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