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149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256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270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7863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487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114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749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844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36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646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339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144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754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808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678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714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