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43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420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6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142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76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31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405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40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508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24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33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727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3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