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01145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64809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028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75305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26198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47792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94631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02590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3985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39014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66247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85483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920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22460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90819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